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69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 Сорока Г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Галичани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ороки Г.І., РНОКПП: 1415328760, що проживає за адресою: с.Галичани, про затвердження проекту землеустрою щодо відведення земельної ділянки в с.Галичани для ведення особистого селянського господарства, відповідний проект землеустрою, розроблений ТзОВ «ГЕО ВЕСТ СИСТЕМА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000 га. кадастровий номер 4620981800:07:005:0028 у власність Сороці Ганні Іванівні для ведення особистого селянського господарства (код за КВЦПЗ – 01.03) в с.Галича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Сороці Ганні Іванівні земельну ділянку площею 0,2000 га. кадастровий номер 4620981800:07:005:0028 для ведення особистого селянського господарства в с.Галича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Сороці Ганні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56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3:28:00Z</dcterms:modified>
  <cp:revision>4</cp:revision>
  <dc:subject/>
  <dc:title>ГОРОДОЦЬКА МІСЬКА РАДА</dc:title>
</cp:coreProperties>
</file>